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1  1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65350" cy="1159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0" h="1826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367" y="946"/>
                                      <a:pt x="3382" y="1045"/>
                                    </a:cubicBezTo>
                                    <a:cubicBezTo>
                                      <a:pt x="3397" y="1144"/>
                                      <a:pt x="3410" y="1306"/>
                                      <a:pt x="3359" y="1420"/>
                                    </a:cubicBezTo>
                                    <a:cubicBezTo>
                                      <a:pt x="3308" y="1534"/>
                                      <a:pt x="3226" y="1668"/>
                                      <a:pt x="3074" y="1727"/>
                                    </a:cubicBezTo>
                                    <a:cubicBezTo>
                                      <a:pt x="2922" y="1786"/>
                                      <a:pt x="2702" y="1826"/>
                                      <a:pt x="2444" y="1772"/>
                                    </a:cubicBezTo>
                                    <a:cubicBezTo>
                                      <a:pt x="2186" y="1718"/>
                                      <a:pt x="1758" y="1481"/>
                                      <a:pt x="1529" y="1405"/>
                                    </a:cubicBezTo>
                                    <a:cubicBezTo>
                                      <a:pt x="1300" y="1329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0,1826" path="m3085,647c3097,683,3163,677,3194,707c3225,737,3238,771,3269,827c3300,883,3367,946,3382,1045c3397,1144,3410,1306,3359,1420c3308,1534,3226,1668,3074,1727c2922,1786,2702,1826,2444,1772c2186,1718,1758,1481,1529,1405c1300,1329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0.45pt;height:9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35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142875</wp:posOffset>
                      </wp:positionV>
                      <wp:extent cx="2040255" cy="1463675"/>
                      <wp:effectExtent l="0" t="571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012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3" h="2305">
                                    <a:moveTo>
                                      <a:pt x="3213" y="540"/>
                                    </a:moveTo>
                                    <a:cubicBezTo>
                                      <a:pt x="3154" y="545"/>
                                      <a:pt x="3033" y="549"/>
                                      <a:pt x="2861" y="570"/>
                                    </a:cubicBezTo>
                                    <a:cubicBezTo>
                                      <a:pt x="2689" y="591"/>
                                      <a:pt x="2360" y="627"/>
                                      <a:pt x="2178" y="668"/>
                                    </a:cubicBezTo>
                                    <a:cubicBezTo>
                                      <a:pt x="1996" y="709"/>
                                      <a:pt x="1873" y="749"/>
                                      <a:pt x="1766" y="818"/>
                                    </a:cubicBezTo>
                                    <a:cubicBezTo>
                                      <a:pt x="1659" y="887"/>
                                      <a:pt x="1578" y="975"/>
                                      <a:pt x="1533" y="1080"/>
                                    </a:cubicBezTo>
                                    <a:cubicBezTo>
                                      <a:pt x="1488" y="1185"/>
                                      <a:pt x="1489" y="1317"/>
                                      <a:pt x="1496" y="1448"/>
                                    </a:cubicBezTo>
                                    <a:cubicBezTo>
                                      <a:pt x="1503" y="1579"/>
                                      <a:pt x="1574" y="1756"/>
                                      <a:pt x="1578" y="1868"/>
                                    </a:cubicBezTo>
                                    <a:cubicBezTo>
                                      <a:pt x="1582" y="1980"/>
                                      <a:pt x="1569" y="2054"/>
                                      <a:pt x="1518" y="2123"/>
                                    </a:cubicBezTo>
                                    <a:cubicBezTo>
                                      <a:pt x="1467" y="2192"/>
                                      <a:pt x="1391" y="2255"/>
                                      <a:pt x="1271" y="2280"/>
                                    </a:cubicBezTo>
                                    <a:cubicBezTo>
                                      <a:pt x="1151" y="2305"/>
                                      <a:pt x="942" y="2300"/>
                                      <a:pt x="798" y="2273"/>
                                    </a:cubicBezTo>
                                    <a:cubicBezTo>
                                      <a:pt x="654" y="2246"/>
                                      <a:pt x="527" y="2193"/>
                                      <a:pt x="408" y="2115"/>
                                    </a:cubicBezTo>
                                    <a:cubicBezTo>
                                      <a:pt x="289" y="2037"/>
                                      <a:pt x="142" y="1942"/>
                                      <a:pt x="86" y="1808"/>
                                    </a:cubicBezTo>
                                    <a:cubicBezTo>
                                      <a:pt x="30" y="1674"/>
                                      <a:pt x="0" y="1507"/>
                                      <a:pt x="71" y="1313"/>
                                    </a:cubicBezTo>
                                    <a:cubicBezTo>
                                      <a:pt x="142" y="1119"/>
                                      <a:pt x="408" y="811"/>
                                      <a:pt x="513" y="645"/>
                                    </a:cubicBezTo>
                                    <a:cubicBezTo>
                                      <a:pt x="618" y="479"/>
                                      <a:pt x="664" y="422"/>
                                      <a:pt x="701" y="315"/>
                                    </a:cubicBezTo>
                                    <a:cubicBezTo>
                                      <a:pt x="738" y="208"/>
                                      <a:pt x="730" y="66"/>
                                      <a:pt x="73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3,2305" path="m3213,540c3154,545,3033,549,2861,570c2689,591,2360,627,2178,668c1996,709,1873,749,1766,818c1659,887,1578,975,1533,1080c1488,1185,1489,1317,1496,1448c1503,1579,1574,1756,1578,1868c1582,1980,1569,2054,1518,2123c1467,2192,1391,2255,1271,2280c1151,2305,942,2300,798,2273c654,2246,527,2193,408,2115c289,2037,142,1942,86,1808c30,1674,0,1507,71,1313c142,1119,408,811,513,645c618,479,664,422,701,315c738,208,730,66,738,0e" stroked="t" o:allowincell="t" style="position:absolute;margin-left:89.2pt;margin-top:11.25pt;width:160.6pt;height:115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581025</wp:posOffset>
                      </wp:positionV>
                      <wp:extent cx="1233805" cy="1205230"/>
                      <wp:effectExtent l="5715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898">
                                    <a:moveTo>
                                      <a:pt x="1943" y="0"/>
                                    </a:moveTo>
                                    <a:cubicBezTo>
                                      <a:pt x="1868" y="11"/>
                                      <a:pt x="1664" y="35"/>
                                      <a:pt x="1493" y="60"/>
                                    </a:cubicBezTo>
                                    <a:cubicBezTo>
                                      <a:pt x="1322" y="85"/>
                                      <a:pt x="1077" y="103"/>
                                      <a:pt x="915" y="150"/>
                                    </a:cubicBezTo>
                                    <a:cubicBezTo>
                                      <a:pt x="753" y="197"/>
                                      <a:pt x="609" y="255"/>
                                      <a:pt x="518" y="345"/>
                                    </a:cubicBezTo>
                                    <a:cubicBezTo>
                                      <a:pt x="427" y="435"/>
                                      <a:pt x="388" y="560"/>
                                      <a:pt x="368" y="690"/>
                                    </a:cubicBezTo>
                                    <a:cubicBezTo>
                                      <a:pt x="348" y="820"/>
                                      <a:pt x="393" y="1009"/>
                                      <a:pt x="398" y="1125"/>
                                    </a:cubicBezTo>
                                    <a:cubicBezTo>
                                      <a:pt x="403" y="1241"/>
                                      <a:pt x="413" y="1299"/>
                                      <a:pt x="398" y="1388"/>
                                    </a:cubicBezTo>
                                    <a:cubicBezTo>
                                      <a:pt x="383" y="1477"/>
                                      <a:pt x="348" y="1587"/>
                                      <a:pt x="308" y="1658"/>
                                    </a:cubicBezTo>
                                    <a:cubicBezTo>
                                      <a:pt x="268" y="1729"/>
                                      <a:pt x="209" y="1775"/>
                                      <a:pt x="158" y="1815"/>
                                    </a:cubicBezTo>
                                    <a:cubicBezTo>
                                      <a:pt x="107" y="1855"/>
                                      <a:pt x="33" y="1881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898" path="m1943,0c1868,11,1664,35,1493,60c1322,85,1077,103,915,150c753,197,609,255,518,345c427,435,388,560,368,690c348,820,393,1009,398,1125c403,1241,413,1299,398,1388c383,1477,348,1587,308,1658c268,1729,209,1775,158,1815c107,1855,33,1881,0,1898e" stroked="t" o:allowincell="t" style="position:absolute;margin-left:163.6pt;margin-top:45.75pt;width:97.1pt;height:94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014730</wp:posOffset>
                      </wp:positionV>
                      <wp:extent cx="956945" cy="1066800"/>
                      <wp:effectExtent l="635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88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7" h="1680">
                                    <a:moveTo>
                                      <a:pt x="0" y="1680"/>
                                    </a:moveTo>
                                    <a:cubicBezTo>
                                      <a:pt x="54" y="1650"/>
                                      <a:pt x="223" y="1597"/>
                                      <a:pt x="322" y="1500"/>
                                    </a:cubicBezTo>
                                    <a:cubicBezTo>
                                      <a:pt x="421" y="1403"/>
                                      <a:pt x="533" y="1262"/>
                                      <a:pt x="592" y="1095"/>
                                    </a:cubicBezTo>
                                    <a:cubicBezTo>
                                      <a:pt x="651" y="928"/>
                                      <a:pt x="639" y="642"/>
                                      <a:pt x="675" y="495"/>
                                    </a:cubicBezTo>
                                    <a:cubicBezTo>
                                      <a:pt x="711" y="348"/>
                                      <a:pt x="747" y="281"/>
                                      <a:pt x="810" y="210"/>
                                    </a:cubicBezTo>
                                    <a:cubicBezTo>
                                      <a:pt x="873" y="139"/>
                                      <a:pt x="934" y="102"/>
                                      <a:pt x="1050" y="67"/>
                                    </a:cubicBezTo>
                                    <a:cubicBezTo>
                                      <a:pt x="1166" y="32"/>
                                      <a:pt x="1412" y="14"/>
                                      <a:pt x="1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7,1680" path="m0,1680c54,1650,223,1597,322,1500c421,1403,533,1262,592,1095c651,928,639,642,675,495c711,348,747,281,810,210c873,139,934,102,1050,67c1166,32,1412,14,1507,0e" stroked="t" o:allowincell="t" style="position:absolute;margin-left:204.5pt;margin-top:79.9pt;width:75.3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700405</wp:posOffset>
                      </wp:positionV>
                      <wp:extent cx="1138555" cy="10191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3" h="1605">
                                    <a:moveTo>
                                      <a:pt x="1793" y="0"/>
                                    </a:moveTo>
                                    <a:cubicBezTo>
                                      <a:pt x="1674" y="6"/>
                                      <a:pt x="1291" y="12"/>
                                      <a:pt x="1080" y="37"/>
                                    </a:cubicBezTo>
                                    <a:cubicBezTo>
                                      <a:pt x="869" y="62"/>
                                      <a:pt x="670" y="95"/>
                                      <a:pt x="525" y="150"/>
                                    </a:cubicBezTo>
                                    <a:cubicBezTo>
                                      <a:pt x="380" y="205"/>
                                      <a:pt x="279" y="273"/>
                                      <a:pt x="210" y="367"/>
                                    </a:cubicBezTo>
                                    <a:cubicBezTo>
                                      <a:pt x="141" y="461"/>
                                      <a:pt x="122" y="585"/>
                                      <a:pt x="113" y="712"/>
                                    </a:cubicBezTo>
                                    <a:cubicBezTo>
                                      <a:pt x="104" y="839"/>
                                      <a:pt x="155" y="1012"/>
                                      <a:pt x="158" y="1132"/>
                                    </a:cubicBezTo>
                                    <a:cubicBezTo>
                                      <a:pt x="161" y="1252"/>
                                      <a:pt x="154" y="1353"/>
                                      <a:pt x="128" y="1432"/>
                                    </a:cubicBezTo>
                                    <a:cubicBezTo>
                                      <a:pt x="102" y="1511"/>
                                      <a:pt x="27" y="1569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605" path="m1793,0c1674,6,1291,12,1080,37c869,62,670,95,525,150c380,205,279,273,210,367c141,461,122,585,113,712c104,839,155,1012,158,1132c161,1252,154,1353,128,1432c102,1511,27,1569,0,1605e" stroked="t" o:allowincell="t" style="position:absolute;margin-left:193.6pt;margin-top:55.15pt;width:89.6pt;height:8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833755</wp:posOffset>
                      </wp:positionV>
                      <wp:extent cx="995045" cy="104775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7" h="1650">
                                    <a:moveTo>
                                      <a:pt x="1567" y="0"/>
                                    </a:moveTo>
                                    <a:cubicBezTo>
                                      <a:pt x="1488" y="5"/>
                                      <a:pt x="1261" y="6"/>
                                      <a:pt x="1095" y="30"/>
                                    </a:cubicBezTo>
                                    <a:cubicBezTo>
                                      <a:pt x="929" y="54"/>
                                      <a:pt x="704" y="88"/>
                                      <a:pt x="570" y="142"/>
                                    </a:cubicBezTo>
                                    <a:cubicBezTo>
                                      <a:pt x="436" y="196"/>
                                      <a:pt x="348" y="262"/>
                                      <a:pt x="292" y="352"/>
                                    </a:cubicBezTo>
                                    <a:cubicBezTo>
                                      <a:pt x="236" y="442"/>
                                      <a:pt x="232" y="553"/>
                                      <a:pt x="232" y="682"/>
                                    </a:cubicBezTo>
                                    <a:cubicBezTo>
                                      <a:pt x="232" y="811"/>
                                      <a:pt x="297" y="994"/>
                                      <a:pt x="292" y="1125"/>
                                    </a:cubicBezTo>
                                    <a:cubicBezTo>
                                      <a:pt x="287" y="1256"/>
                                      <a:pt x="251" y="1383"/>
                                      <a:pt x="202" y="1470"/>
                                    </a:cubicBezTo>
                                    <a:cubicBezTo>
                                      <a:pt x="153" y="1557"/>
                                      <a:pt x="42" y="1612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7,1650" path="m1567,0c1488,5,1261,6,1095,30c929,54,704,88,570,142c436,196,348,262,292,352c236,442,232,553,232,682c232,811,297,994,292,1125c287,1256,251,1383,202,1470c153,1557,42,1612,0,1650e" stroked="t" o:allowincell="t" style="position:absolute;margin-left:206pt;margin-top:65.65pt;width:78.3pt;height:82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48080</wp:posOffset>
                      </wp:positionV>
                      <wp:extent cx="714375" cy="8712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72">
                                    <a:moveTo>
                                      <a:pt x="0" y="1372"/>
                                    </a:moveTo>
                                    <a:cubicBezTo>
                                      <a:pt x="30" y="1341"/>
                                      <a:pt x="131" y="1264"/>
                                      <a:pt x="180" y="1185"/>
                                    </a:cubicBezTo>
                                    <a:cubicBezTo>
                                      <a:pt x="229" y="1106"/>
                                      <a:pt x="262" y="1019"/>
                                      <a:pt x="293" y="900"/>
                                    </a:cubicBezTo>
                                    <a:cubicBezTo>
                                      <a:pt x="324" y="781"/>
                                      <a:pt x="338" y="586"/>
                                      <a:pt x="368" y="472"/>
                                    </a:cubicBezTo>
                                    <a:cubicBezTo>
                                      <a:pt x="398" y="358"/>
                                      <a:pt x="416" y="284"/>
                                      <a:pt x="473" y="217"/>
                                    </a:cubicBezTo>
                                    <a:cubicBezTo>
                                      <a:pt x="530" y="150"/>
                                      <a:pt x="604" y="103"/>
                                      <a:pt x="713" y="67"/>
                                    </a:cubicBezTo>
                                    <a:cubicBezTo>
                                      <a:pt x="822" y="31"/>
                                      <a:pt x="1039" y="14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72" path="m0,1372c30,1341,131,1264,180,1185c229,1106,262,1019,293,900c324,781,338,586,368,472c398,358,416,284,473,217c530,150,604,103,713,67c822,31,1039,14,1125,0e" stroked="t" o:allowincell="t" style="position:absolute;margin-left:231.9pt;margin-top:90.4pt;width:56.2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438275</wp:posOffset>
                      </wp:positionV>
                      <wp:extent cx="352425" cy="533400"/>
                      <wp:effectExtent l="5715" t="5715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840">
                                    <a:moveTo>
                                      <a:pt x="0" y="840"/>
                                    </a:moveTo>
                                    <a:cubicBezTo>
                                      <a:pt x="15" y="825"/>
                                      <a:pt x="64" y="789"/>
                                      <a:pt x="90" y="750"/>
                                    </a:cubicBezTo>
                                    <a:cubicBezTo>
                                      <a:pt x="116" y="711"/>
                                      <a:pt x="133" y="680"/>
                                      <a:pt x="157" y="608"/>
                                    </a:cubicBezTo>
                                    <a:cubicBezTo>
                                      <a:pt x="181" y="536"/>
                                      <a:pt x="197" y="402"/>
                                      <a:pt x="232" y="315"/>
                                    </a:cubicBezTo>
                                    <a:cubicBezTo>
                                      <a:pt x="267" y="228"/>
                                      <a:pt x="313" y="135"/>
                                      <a:pt x="367" y="83"/>
                                    </a:cubicBezTo>
                                    <a:cubicBezTo>
                                      <a:pt x="421" y="31"/>
                                      <a:pt x="516" y="17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840" path="m0,840c15,825,64,789,90,750c116,711,133,680,157,608c181,536,197,402,232,315c267,228,313,135,367,83c421,31,516,17,555,0e" stroked="t" o:allowincell="t" style="position:absolute;margin-left:231.9pt;margin-top:113.25pt;width:27.7pt;height:4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8130</wp:posOffset>
                      </wp:positionV>
                      <wp:extent cx="3547745" cy="1726565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72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2719">
                                    <a:moveTo>
                                      <a:pt x="3937" y="142"/>
                                    </a:moveTo>
                                    <a:cubicBezTo>
                                      <a:pt x="3987" y="121"/>
                                      <a:pt x="3992" y="30"/>
                                      <a:pt x="4057" y="15"/>
                                    </a:cubicBezTo>
                                    <a:cubicBezTo>
                                      <a:pt x="4122" y="0"/>
                                      <a:pt x="4266" y="52"/>
                                      <a:pt x="4327" y="52"/>
                                    </a:cubicBezTo>
                                    <a:cubicBezTo>
                                      <a:pt x="4388" y="52"/>
                                      <a:pt x="4389" y="12"/>
                                      <a:pt x="4425" y="15"/>
                                    </a:cubicBezTo>
                                    <a:cubicBezTo>
                                      <a:pt x="4461" y="18"/>
                                      <a:pt x="4499" y="51"/>
                                      <a:pt x="4545" y="67"/>
                                    </a:cubicBezTo>
                                    <a:cubicBezTo>
                                      <a:pt x="4591" y="83"/>
                                      <a:pt x="4666" y="84"/>
                                      <a:pt x="4702" y="112"/>
                                    </a:cubicBezTo>
                                    <a:cubicBezTo>
                                      <a:pt x="4738" y="140"/>
                                      <a:pt x="4733" y="197"/>
                                      <a:pt x="4762" y="232"/>
                                    </a:cubicBezTo>
                                    <a:cubicBezTo>
                                      <a:pt x="4791" y="267"/>
                                      <a:pt x="4821" y="293"/>
                                      <a:pt x="4875" y="322"/>
                                    </a:cubicBezTo>
                                    <a:cubicBezTo>
                                      <a:pt x="4929" y="351"/>
                                      <a:pt x="5026" y="390"/>
                                      <a:pt x="5085" y="405"/>
                                    </a:cubicBezTo>
                                    <a:cubicBezTo>
                                      <a:pt x="5144" y="420"/>
                                      <a:pt x="5203" y="380"/>
                                      <a:pt x="5227" y="412"/>
                                    </a:cubicBezTo>
                                    <a:cubicBezTo>
                                      <a:pt x="5251" y="444"/>
                                      <a:pt x="5227" y="561"/>
                                      <a:pt x="5227" y="600"/>
                                    </a:cubicBezTo>
                                    <a:cubicBezTo>
                                      <a:pt x="5227" y="639"/>
                                      <a:pt x="5223" y="624"/>
                                      <a:pt x="5227" y="645"/>
                                    </a:cubicBezTo>
                                    <a:cubicBezTo>
                                      <a:pt x="5231" y="666"/>
                                      <a:pt x="5270" y="686"/>
                                      <a:pt x="5250" y="727"/>
                                    </a:cubicBezTo>
                                    <a:cubicBezTo>
                                      <a:pt x="5230" y="768"/>
                                      <a:pt x="5118" y="856"/>
                                      <a:pt x="5107" y="892"/>
                                    </a:cubicBezTo>
                                    <a:cubicBezTo>
                                      <a:pt x="5096" y="928"/>
                                      <a:pt x="5143" y="909"/>
                                      <a:pt x="5182" y="945"/>
                                    </a:cubicBezTo>
                                    <a:cubicBezTo>
                                      <a:pt x="5221" y="981"/>
                                      <a:pt x="5316" y="1071"/>
                                      <a:pt x="5340" y="1110"/>
                                    </a:cubicBezTo>
                                    <a:cubicBezTo>
                                      <a:pt x="5364" y="1149"/>
                                      <a:pt x="5330" y="1136"/>
                                      <a:pt x="5325" y="1177"/>
                                    </a:cubicBezTo>
                                    <a:cubicBezTo>
                                      <a:pt x="5320" y="1218"/>
                                      <a:pt x="5336" y="1316"/>
                                      <a:pt x="5310" y="1357"/>
                                    </a:cubicBezTo>
                                    <a:cubicBezTo>
                                      <a:pt x="5284" y="1398"/>
                                      <a:pt x="5192" y="1398"/>
                                      <a:pt x="5167" y="1425"/>
                                    </a:cubicBezTo>
                                    <a:cubicBezTo>
                                      <a:pt x="5142" y="1452"/>
                                      <a:pt x="5170" y="1483"/>
                                      <a:pt x="5160" y="1522"/>
                                    </a:cubicBezTo>
                                    <a:cubicBezTo>
                                      <a:pt x="5150" y="1561"/>
                                      <a:pt x="5092" y="1623"/>
                                      <a:pt x="5107" y="1657"/>
                                    </a:cubicBezTo>
                                    <a:cubicBezTo>
                                      <a:pt x="5122" y="1691"/>
                                      <a:pt x="5204" y="1695"/>
                                      <a:pt x="5250" y="1725"/>
                                    </a:cubicBezTo>
                                    <a:cubicBezTo>
                                      <a:pt x="5296" y="1755"/>
                                      <a:pt x="5335" y="1813"/>
                                      <a:pt x="5385" y="1837"/>
                                    </a:cubicBezTo>
                                    <a:cubicBezTo>
                                      <a:pt x="5435" y="1861"/>
                                      <a:pt x="5517" y="1844"/>
                                      <a:pt x="5550" y="1867"/>
                                    </a:cubicBezTo>
                                    <a:cubicBezTo>
                                      <a:pt x="5583" y="1890"/>
                                      <a:pt x="5587" y="1947"/>
                                      <a:pt x="5580" y="1972"/>
                                    </a:cubicBezTo>
                                    <a:cubicBezTo>
                                      <a:pt x="5573" y="1997"/>
                                      <a:pt x="5523" y="1997"/>
                                      <a:pt x="5505" y="2017"/>
                                    </a:cubicBezTo>
                                    <a:cubicBezTo>
                                      <a:pt x="5487" y="2037"/>
                                      <a:pt x="5468" y="2067"/>
                                      <a:pt x="5475" y="2092"/>
                                    </a:cubicBezTo>
                                    <a:cubicBezTo>
                                      <a:pt x="5482" y="2117"/>
                                      <a:pt x="5557" y="2144"/>
                                      <a:pt x="5550" y="2167"/>
                                    </a:cubicBezTo>
                                    <a:cubicBezTo>
                                      <a:pt x="5543" y="2190"/>
                                      <a:pt x="5462" y="2221"/>
                                      <a:pt x="5430" y="2232"/>
                                    </a:cubicBezTo>
                                    <a:cubicBezTo>
                                      <a:pt x="5398" y="2243"/>
                                      <a:pt x="5376" y="2232"/>
                                      <a:pt x="5355" y="2232"/>
                                    </a:cubicBezTo>
                                    <a:cubicBezTo>
                                      <a:pt x="5334" y="2232"/>
                                      <a:pt x="5331" y="2217"/>
                                      <a:pt x="5302" y="2232"/>
                                    </a:cubicBezTo>
                                    <a:cubicBezTo>
                                      <a:pt x="5273" y="2247"/>
                                      <a:pt x="5227" y="2321"/>
                                      <a:pt x="5182" y="2322"/>
                                    </a:cubicBezTo>
                                    <a:cubicBezTo>
                                      <a:pt x="5137" y="2323"/>
                                      <a:pt x="5062" y="2249"/>
                                      <a:pt x="5032" y="2239"/>
                                    </a:cubicBezTo>
                                    <a:cubicBezTo>
                                      <a:pt x="5002" y="2229"/>
                                      <a:pt x="5011" y="2252"/>
                                      <a:pt x="5002" y="2262"/>
                                    </a:cubicBezTo>
                                    <a:cubicBezTo>
                                      <a:pt x="4993" y="2272"/>
                                      <a:pt x="4991" y="2264"/>
                                      <a:pt x="4980" y="2299"/>
                                    </a:cubicBezTo>
                                    <a:cubicBezTo>
                                      <a:pt x="4969" y="2334"/>
                                      <a:pt x="4951" y="2439"/>
                                      <a:pt x="4935" y="2472"/>
                                    </a:cubicBezTo>
                                    <a:cubicBezTo>
                                      <a:pt x="4919" y="2505"/>
                                      <a:pt x="4926" y="2491"/>
                                      <a:pt x="4882" y="2494"/>
                                    </a:cubicBezTo>
                                    <a:cubicBezTo>
                                      <a:pt x="4838" y="2497"/>
                                      <a:pt x="4712" y="2503"/>
                                      <a:pt x="4672" y="2490"/>
                                    </a:cubicBezTo>
                                    <a:cubicBezTo>
                                      <a:pt x="4632" y="2477"/>
                                      <a:pt x="4676" y="2427"/>
                                      <a:pt x="4642" y="2415"/>
                                    </a:cubicBezTo>
                                    <a:cubicBezTo>
                                      <a:pt x="4608" y="2403"/>
                                      <a:pt x="4514" y="2389"/>
                                      <a:pt x="4470" y="2415"/>
                                    </a:cubicBezTo>
                                    <a:cubicBezTo>
                                      <a:pt x="4426" y="2441"/>
                                      <a:pt x="4410" y="2548"/>
                                      <a:pt x="4380" y="2572"/>
                                    </a:cubicBezTo>
                                    <a:cubicBezTo>
                                      <a:pt x="4350" y="2596"/>
                                      <a:pt x="4312" y="2571"/>
                                      <a:pt x="4290" y="2557"/>
                                    </a:cubicBezTo>
                                    <a:cubicBezTo>
                                      <a:pt x="4268" y="2543"/>
                                      <a:pt x="4265" y="2501"/>
                                      <a:pt x="4245" y="2490"/>
                                    </a:cubicBezTo>
                                    <a:cubicBezTo>
                                      <a:pt x="4225" y="2479"/>
                                      <a:pt x="4202" y="2480"/>
                                      <a:pt x="4170" y="2490"/>
                                    </a:cubicBezTo>
                                    <a:cubicBezTo>
                                      <a:pt x="4138" y="2500"/>
                                      <a:pt x="4087" y="2545"/>
                                      <a:pt x="4050" y="2550"/>
                                    </a:cubicBezTo>
                                    <a:cubicBezTo>
                                      <a:pt x="4013" y="2555"/>
                                      <a:pt x="3980" y="2526"/>
                                      <a:pt x="3945" y="2520"/>
                                    </a:cubicBezTo>
                                    <a:cubicBezTo>
                                      <a:pt x="3910" y="2514"/>
                                      <a:pt x="3866" y="2498"/>
                                      <a:pt x="3840" y="2512"/>
                                    </a:cubicBezTo>
                                    <a:cubicBezTo>
                                      <a:pt x="3814" y="2526"/>
                                      <a:pt x="3816" y="2570"/>
                                      <a:pt x="3787" y="2602"/>
                                    </a:cubicBezTo>
                                    <a:cubicBezTo>
                                      <a:pt x="3758" y="2634"/>
                                      <a:pt x="3697" y="2695"/>
                                      <a:pt x="3667" y="2707"/>
                                    </a:cubicBezTo>
                                    <a:cubicBezTo>
                                      <a:pt x="3637" y="2719"/>
                                      <a:pt x="3612" y="2697"/>
                                      <a:pt x="3607" y="2677"/>
                                    </a:cubicBezTo>
                                    <a:cubicBezTo>
                                      <a:pt x="3602" y="2657"/>
                                      <a:pt x="3637" y="2627"/>
                                      <a:pt x="3637" y="2587"/>
                                    </a:cubicBezTo>
                                    <a:cubicBezTo>
                                      <a:pt x="3637" y="2547"/>
                                      <a:pt x="3593" y="2521"/>
                                      <a:pt x="3607" y="2437"/>
                                    </a:cubicBezTo>
                                    <a:cubicBezTo>
                                      <a:pt x="3621" y="2353"/>
                                      <a:pt x="3708" y="2152"/>
                                      <a:pt x="3720" y="2085"/>
                                    </a:cubicBezTo>
                                    <a:cubicBezTo>
                                      <a:pt x="3732" y="2018"/>
                                      <a:pt x="3698" y="2039"/>
                                      <a:pt x="3682" y="2032"/>
                                    </a:cubicBezTo>
                                    <a:cubicBezTo>
                                      <a:pt x="3666" y="2025"/>
                                      <a:pt x="3648" y="2028"/>
                                      <a:pt x="3622" y="2040"/>
                                    </a:cubicBezTo>
                                    <a:cubicBezTo>
                                      <a:pt x="3596" y="2052"/>
                                      <a:pt x="3555" y="2098"/>
                                      <a:pt x="3525" y="2107"/>
                                    </a:cubicBezTo>
                                    <a:cubicBezTo>
                                      <a:pt x="3495" y="2116"/>
                                      <a:pt x="3461" y="2109"/>
                                      <a:pt x="3442" y="2092"/>
                                    </a:cubicBezTo>
                                    <a:cubicBezTo>
                                      <a:pt x="3423" y="2075"/>
                                      <a:pt x="3432" y="2018"/>
                                      <a:pt x="3412" y="2002"/>
                                    </a:cubicBezTo>
                                    <a:cubicBezTo>
                                      <a:pt x="3392" y="1986"/>
                                      <a:pt x="3361" y="1983"/>
                                      <a:pt x="3322" y="1995"/>
                                    </a:cubicBezTo>
                                    <a:cubicBezTo>
                                      <a:pt x="3283" y="2007"/>
                                      <a:pt x="3221" y="2068"/>
                                      <a:pt x="3180" y="2077"/>
                                    </a:cubicBezTo>
                                    <a:cubicBezTo>
                                      <a:pt x="3139" y="2086"/>
                                      <a:pt x="3107" y="2037"/>
                                      <a:pt x="3075" y="2047"/>
                                    </a:cubicBezTo>
                                    <a:cubicBezTo>
                                      <a:pt x="3043" y="2057"/>
                                      <a:pt x="3015" y="2126"/>
                                      <a:pt x="2985" y="2137"/>
                                    </a:cubicBezTo>
                                    <a:cubicBezTo>
                                      <a:pt x="2955" y="2148"/>
                                      <a:pt x="2930" y="2122"/>
                                      <a:pt x="2895" y="2115"/>
                                    </a:cubicBezTo>
                                    <a:cubicBezTo>
                                      <a:pt x="2860" y="2108"/>
                                      <a:pt x="2806" y="2109"/>
                                      <a:pt x="2775" y="2092"/>
                                    </a:cubicBezTo>
                                    <a:cubicBezTo>
                                      <a:pt x="2744" y="2075"/>
                                      <a:pt x="2752" y="2024"/>
                                      <a:pt x="2707" y="2010"/>
                                    </a:cubicBezTo>
                                    <a:cubicBezTo>
                                      <a:pt x="2662" y="1996"/>
                                      <a:pt x="2549" y="1990"/>
                                      <a:pt x="2505" y="2010"/>
                                    </a:cubicBezTo>
                                    <a:cubicBezTo>
                                      <a:pt x="2461" y="2030"/>
                                      <a:pt x="2466" y="2111"/>
                                      <a:pt x="2445" y="2130"/>
                                    </a:cubicBezTo>
                                    <a:cubicBezTo>
                                      <a:pt x="2424" y="2149"/>
                                      <a:pt x="2420" y="2147"/>
                                      <a:pt x="2377" y="2122"/>
                                    </a:cubicBezTo>
                                    <a:cubicBezTo>
                                      <a:pt x="2334" y="2097"/>
                                      <a:pt x="2247" y="1985"/>
                                      <a:pt x="2190" y="1980"/>
                                    </a:cubicBezTo>
                                    <a:cubicBezTo>
                                      <a:pt x="2133" y="1975"/>
                                      <a:pt x="2091" y="2081"/>
                                      <a:pt x="2032" y="2092"/>
                                    </a:cubicBezTo>
                                    <a:cubicBezTo>
                                      <a:pt x="1973" y="2103"/>
                                      <a:pt x="1892" y="2044"/>
                                      <a:pt x="1837" y="2047"/>
                                    </a:cubicBezTo>
                                    <a:cubicBezTo>
                                      <a:pt x="1782" y="2050"/>
                                      <a:pt x="1733" y="2116"/>
                                      <a:pt x="1702" y="2107"/>
                                    </a:cubicBezTo>
                                    <a:cubicBezTo>
                                      <a:pt x="1671" y="2098"/>
                                      <a:pt x="1677" y="2037"/>
                                      <a:pt x="1650" y="1995"/>
                                    </a:cubicBezTo>
                                    <a:cubicBezTo>
                                      <a:pt x="1623" y="1953"/>
                                      <a:pt x="1574" y="1892"/>
                                      <a:pt x="1537" y="1852"/>
                                    </a:cubicBezTo>
                                    <a:cubicBezTo>
                                      <a:pt x="1500" y="1812"/>
                                      <a:pt x="1474" y="1784"/>
                                      <a:pt x="1425" y="1755"/>
                                    </a:cubicBezTo>
                                    <a:cubicBezTo>
                                      <a:pt x="1376" y="1726"/>
                                      <a:pt x="1291" y="1721"/>
                                      <a:pt x="1245" y="1680"/>
                                    </a:cubicBezTo>
                                    <a:cubicBezTo>
                                      <a:pt x="1199" y="1639"/>
                                      <a:pt x="1189" y="1542"/>
                                      <a:pt x="1147" y="1507"/>
                                    </a:cubicBezTo>
                                    <a:cubicBezTo>
                                      <a:pt x="1105" y="1472"/>
                                      <a:pt x="1036" y="1466"/>
                                      <a:pt x="990" y="1470"/>
                                    </a:cubicBezTo>
                                    <a:cubicBezTo>
                                      <a:pt x="944" y="1474"/>
                                      <a:pt x="910" y="1525"/>
                                      <a:pt x="870" y="1530"/>
                                    </a:cubicBezTo>
                                    <a:cubicBezTo>
                                      <a:pt x="830" y="1535"/>
                                      <a:pt x="795" y="1498"/>
                                      <a:pt x="750" y="1500"/>
                                    </a:cubicBezTo>
                                    <a:cubicBezTo>
                                      <a:pt x="705" y="1502"/>
                                      <a:pt x="644" y="1541"/>
                                      <a:pt x="600" y="1545"/>
                                    </a:cubicBezTo>
                                    <a:cubicBezTo>
                                      <a:pt x="556" y="1549"/>
                                      <a:pt x="528" y="1518"/>
                                      <a:pt x="487" y="1522"/>
                                    </a:cubicBezTo>
                                    <a:cubicBezTo>
                                      <a:pt x="446" y="1526"/>
                                      <a:pt x="401" y="1560"/>
                                      <a:pt x="352" y="1567"/>
                                    </a:cubicBezTo>
                                    <a:cubicBezTo>
                                      <a:pt x="303" y="1574"/>
                                      <a:pt x="245" y="1563"/>
                                      <a:pt x="195" y="1567"/>
                                    </a:cubicBezTo>
                                    <a:cubicBezTo>
                                      <a:pt x="145" y="1571"/>
                                      <a:pt x="84" y="1602"/>
                                      <a:pt x="52" y="1590"/>
                                    </a:cubicBezTo>
                                    <a:cubicBezTo>
                                      <a:pt x="20" y="1578"/>
                                      <a:pt x="0" y="1529"/>
                                      <a:pt x="0" y="1492"/>
                                    </a:cubicBezTo>
                                    <a:cubicBezTo>
                                      <a:pt x="0" y="1455"/>
                                      <a:pt x="32" y="1405"/>
                                      <a:pt x="52" y="1365"/>
                                    </a:cubicBezTo>
                                    <a:cubicBezTo>
                                      <a:pt x="72" y="1325"/>
                                      <a:pt x="46" y="1273"/>
                                      <a:pt x="120" y="1252"/>
                                    </a:cubicBezTo>
                                    <a:cubicBezTo>
                                      <a:pt x="194" y="1231"/>
                                      <a:pt x="425" y="1261"/>
                                      <a:pt x="495" y="1237"/>
                                    </a:cubicBezTo>
                                    <a:cubicBezTo>
                                      <a:pt x="565" y="1213"/>
                                      <a:pt x="506" y="1151"/>
                                      <a:pt x="540" y="1110"/>
                                    </a:cubicBezTo>
                                    <a:cubicBezTo>
                                      <a:pt x="574" y="1069"/>
                                      <a:pt x="612" y="1029"/>
                                      <a:pt x="697" y="990"/>
                                    </a:cubicBezTo>
                                    <a:cubicBezTo>
                                      <a:pt x="782" y="951"/>
                                      <a:pt x="924" y="902"/>
                                      <a:pt x="1050" y="877"/>
                                    </a:cubicBezTo>
                                    <a:cubicBezTo>
                                      <a:pt x="1176" y="852"/>
                                      <a:pt x="1324" y="834"/>
                                      <a:pt x="1455" y="840"/>
                                    </a:cubicBezTo>
                                    <a:cubicBezTo>
                                      <a:pt x="1586" y="846"/>
                                      <a:pt x="1705" y="873"/>
                                      <a:pt x="1837" y="915"/>
                                    </a:cubicBezTo>
                                    <a:cubicBezTo>
                                      <a:pt x="1969" y="957"/>
                                      <a:pt x="2101" y="1033"/>
                                      <a:pt x="2250" y="1095"/>
                                    </a:cubicBezTo>
                                    <a:cubicBezTo>
                                      <a:pt x="2399" y="1157"/>
                                      <a:pt x="2582" y="1254"/>
                                      <a:pt x="2730" y="1290"/>
                                    </a:cubicBezTo>
                                    <a:cubicBezTo>
                                      <a:pt x="2878" y="1326"/>
                                      <a:pt x="3009" y="1328"/>
                                      <a:pt x="3135" y="1312"/>
                                    </a:cubicBezTo>
                                    <a:cubicBezTo>
                                      <a:pt x="3261" y="1296"/>
                                      <a:pt x="3392" y="1261"/>
                                      <a:pt x="3487" y="1192"/>
                                    </a:cubicBezTo>
                                    <a:cubicBezTo>
                                      <a:pt x="3582" y="1123"/>
                                      <a:pt x="3671" y="1005"/>
                                      <a:pt x="3705" y="900"/>
                                    </a:cubicBezTo>
                                    <a:cubicBezTo>
                                      <a:pt x="3739" y="795"/>
                                      <a:pt x="3701" y="643"/>
                                      <a:pt x="3690" y="562"/>
                                    </a:cubicBezTo>
                                    <a:cubicBezTo>
                                      <a:pt x="3679" y="481"/>
                                      <a:pt x="3658" y="461"/>
                                      <a:pt x="3637" y="412"/>
                                    </a:cubicBezTo>
                                    <a:cubicBezTo>
                                      <a:pt x="3616" y="363"/>
                                      <a:pt x="3558" y="292"/>
                                      <a:pt x="3562" y="270"/>
                                    </a:cubicBezTo>
                                    <a:cubicBezTo>
                                      <a:pt x="3566" y="248"/>
                                      <a:pt x="3628" y="298"/>
                                      <a:pt x="3660" y="277"/>
                                    </a:cubicBezTo>
                                    <a:cubicBezTo>
                                      <a:pt x="3692" y="256"/>
                                      <a:pt x="3711" y="164"/>
                                      <a:pt x="3757" y="142"/>
                                    </a:cubicBezTo>
                                    <a:cubicBezTo>
                                      <a:pt x="3803" y="120"/>
                                      <a:pt x="3874" y="152"/>
                                      <a:pt x="3937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2719" path="m3937,142c3987,121,3992,30,4057,15c4122,0,4266,52,4327,52c4388,52,4389,12,4425,15c4461,18,4499,51,4545,67c4591,83,4666,84,4702,112c4738,140,4733,197,4762,232c4791,267,4821,293,4875,322c4929,351,5026,390,5085,405c5144,420,5203,380,5227,412c5251,444,5227,561,5227,600c5227,639,5223,624,5227,645c5231,666,5270,686,5250,727c5230,768,5118,856,5107,892c5096,928,5143,909,5182,945c5221,981,5316,1071,5340,1110c5364,1149,5330,1136,5325,1177c5320,1218,5336,1316,5310,1357c5284,1398,5192,1398,5167,1425c5142,1452,5170,1483,5160,1522c5150,1561,5092,1623,5107,1657c5122,1691,5204,1695,5250,1725c5296,1755,5335,1813,5385,1837c5435,1861,5517,1844,5550,1867c5583,1890,5587,1947,5580,1972c5573,1997,5523,1997,5505,2017c5487,2037,5468,2067,5475,2092c5482,2117,5557,2144,5550,2167c5543,2190,5462,2221,5430,2232c5398,2243,5376,2232,5355,2232c5334,2232,5331,2217,5302,2232c5273,2247,5227,2321,5182,2322c5137,2323,5062,2249,5032,2239c5002,2229,5011,2252,5002,2262c4993,2272,4991,2264,4980,2299c4969,2334,4951,2439,4935,2472c4919,2505,4926,2491,4882,2494c4838,2497,4712,2503,4672,2490c4632,2477,4676,2427,4642,2415c4608,2403,4514,2389,4470,2415c4426,2441,4410,2548,4380,2572c4350,2596,4312,2571,4290,2557c4268,2543,4265,2501,4245,2490c4225,2479,4202,2480,4170,2490c4138,2500,4087,2545,4050,2550c4013,2555,3980,2526,3945,2520c3910,2514,3866,2498,3840,2512c3814,2526,3816,2570,3787,2602c3758,2634,3697,2695,3667,2707c3637,2719,3612,2697,3607,2677c3602,2657,3637,2627,3637,2587c3637,2547,3593,2521,3607,2437c3621,2353,3708,2152,3720,2085c3732,2018,3698,2039,3682,2032c3666,2025,3648,2028,3622,2040c3596,2052,3555,2098,3525,2107c3495,2116,3461,2109,3442,2092c3423,2075,3432,2018,3412,2002c3392,1986,3361,1983,3322,1995c3283,2007,3221,2068,3180,2077c3139,2086,3107,2037,3075,2047c3043,2057,3015,2126,2985,2137c2955,2148,2930,2122,2895,2115c2860,2108,2806,2109,2775,2092c2744,2075,2752,2024,2707,2010c2662,1996,2549,1990,2505,2010c2461,2030,2466,2111,2445,2130c2424,2149,2420,2147,2377,2122c2334,2097,2247,1985,2190,1980c2133,1975,2091,2081,2032,2092c1973,2103,1892,2044,1837,2047c1782,2050,1733,2116,1702,2107c1671,2098,1677,2037,1650,1995c1623,1953,1574,1892,1537,1852c1500,1812,1474,1784,1425,1755c1376,1726,1291,1721,1245,1680c1199,1639,1189,1542,1147,1507c1105,1472,1036,1466,990,1470c944,1474,910,1525,870,1530c830,1535,795,1498,750,1500c705,1502,644,1541,600,1545c556,1549,528,1518,487,1522c446,1526,401,1560,352,1567c303,1574,245,1563,195,1567c145,1571,84,1602,52,1590c20,1578,0,1529,0,1492c0,1455,32,1405,52,1365c72,1325,46,1273,120,1252c194,1231,425,1261,495,1237c565,1213,506,1151,540,1110c574,1069,612,1029,697,990c782,951,924,902,1050,877c1176,852,1324,834,1455,840c1586,846,1705,873,1837,915c1969,957,2101,1033,2250,1095c2399,1157,2582,1254,2730,1290c2878,1326,3009,1328,3135,1312c3261,1296,3392,1261,3487,1192c3582,1123,3671,1005,3705,900c3739,795,3701,643,3690,562c3679,481,3658,461,3637,412c3616,363,3558,292,3562,270c3566,248,3628,298,3660,277c3692,256,3711,164,3757,142c3803,120,3874,152,3937,142xe" stroked="f" o:allowincell="t" style="position:absolute;margin-left:23pt;margin-top:21.9pt;width:279.3pt;height:135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082675</wp:posOffset>
                      </wp:positionV>
                      <wp:extent cx="32385" cy="205105"/>
                      <wp:effectExtent l="3175" t="635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23">
                                    <a:moveTo>
                                      <a:pt x="51" y="323"/>
                                    </a:moveTo>
                                    <a:cubicBezTo>
                                      <a:pt x="44" y="291"/>
                                      <a:pt x="12" y="182"/>
                                      <a:pt x="6" y="128"/>
                                    </a:cubicBezTo>
                                    <a:cubicBezTo>
                                      <a:pt x="0" y="74"/>
                                      <a:pt x="12" y="2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23" path="m51,323c44,291,12,182,6,128c0,74,12,27,14,0e" stroked="t" o:allowincell="t" style="position:absolute;margin-left:26.05pt;margin-top:85.25pt;width:2.5pt;height:16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8775</wp:posOffset>
                      </wp:positionV>
                      <wp:extent cx="320675" cy="881380"/>
                      <wp:effectExtent l="635" t="5715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1388">
                                    <a:moveTo>
                                      <a:pt x="100" y="1388"/>
                                    </a:moveTo>
                                    <a:cubicBezTo>
                                      <a:pt x="86" y="1343"/>
                                      <a:pt x="28" y="1223"/>
                                      <a:pt x="17" y="1118"/>
                                    </a:cubicBezTo>
                                    <a:cubicBezTo>
                                      <a:pt x="6" y="1013"/>
                                      <a:pt x="0" y="894"/>
                                      <a:pt x="32" y="758"/>
                                    </a:cubicBezTo>
                                    <a:cubicBezTo>
                                      <a:pt x="64" y="622"/>
                                      <a:pt x="133" y="426"/>
                                      <a:pt x="212" y="300"/>
                                    </a:cubicBezTo>
                                    <a:cubicBezTo>
                                      <a:pt x="291" y="174"/>
                                      <a:pt x="444" y="62"/>
                                      <a:pt x="50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1388" path="m100,1388c86,1343,28,1223,17,1118c6,1013,0,894,32,758c64,622,133,426,212,300c291,174,444,62,505,0e" stroked="t" o:allowincell="t" style="position:absolute;margin-left:54pt;margin-top:28.25pt;width:25.2pt;height:69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холодная погода,   обусловленная прохождением с запада на восток очередного малоподвижного атмосферного фронта.   Среднесуточная температура воздуха оставалась равной 9-11ºС, что  для середины мая  на 2-4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в основном +11+13°С, по юго-востоку при прояснениях воздух прогревался до +14+17°С. Прошедшей  ночью минимальная температура воздуха отмечена +3+7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умеренные дожди, в основном в течение дня. Сумма выпавших осадков составила 7-10 мм с наибольшим количеством до 11 мм в северо-западной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ршанском районе утром сгущался туман с ухудшением видимости до 300 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фону 0,10-0,11 мкЗв/ч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 13-15 см. На притоках наблюдался незначительный его рост (3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утром 17 мая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5313307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 м/с, днем в отдельных районах при грозах порывы до 15-1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6:00Z</dcterms:created>
  <dc:creator>ООПГМИ</dc:creator>
  <dc:description/>
  <cp:keywords/>
  <dc:language>en-US</dc:language>
  <cp:lastModifiedBy>User</cp:lastModifiedBy>
  <cp:lastPrinted>2011-05-17T12:19:00Z</cp:lastPrinted>
  <dcterms:modified xsi:type="dcterms:W3CDTF">2011-05-17T13:06:00Z</dcterms:modified>
  <cp:revision>2</cp:revision>
  <dc:subject/>
  <dc:title> </dc:title>
</cp:coreProperties>
</file>